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икол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сельского поселения на 2025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тыс. рублей)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135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00000000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000000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000000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100000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000000000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0000000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000000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100000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4:16:00Z</dcterms:modified>
  <cp:revision>53</cp:revision>
  <dc:subject/>
  <dc:title>проект</dc:title>
</cp:coreProperties>
</file>